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hd w:fill="000000" w:val="clear"/>
        <w:spacing w:before="2160" w:after="120"/>
        <w:ind w:left="7088" w:right="-852" w:hanging="0"/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References</w:t>
      </w:r>
    </w:p>
    <w:p>
      <w:pPr>
        <w:pStyle w:val="Normal"/>
        <w:pBdr>
          <w:top w:val="single" w:sz="24" w:space="1" w:color="808080"/>
          <w:bottom w:val="single" w:sz="18" w:space="1" w:color="808080"/>
        </w:pBdr>
        <w:spacing w:before="0" w:after="0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pBdr>
          <w:top w:val="single" w:sz="4" w:space="1" w:color="808080"/>
        </w:pBdr>
        <w:spacing w:before="60" w:after="120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o"/>
        <w:numPr>
          <w:ilvl w:val="2"/>
          <w:numId w:val="2"/>
        </w:numPr>
        <w:ind w:left="2455" w:hanging="357"/>
        <w:rPr/>
      </w:pPr>
      <w:bookmarkStart w:id="0" w:name="OLE_LINK2"/>
      <w:bookmarkStart w:id="1" w:name="OLE_LINK1"/>
      <w:bookmarkEnd w:id="0"/>
      <w:bookmarkEnd w:id="1"/>
      <w:r>
        <w:rPr/>
        <w:t>Allan V. Oppeiheim, Alan S. Willsky, Hamid Nawab, “Signals &amp; Systems, 2nd edition”, Prentice Hall, 1997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Andreas Dannenberg, “Designing single-chip portable applications for full-bridge sensor data acquisition using a lowpower MCU with integrated sigma-delta ADC and PGA”, MSP430 Ultra-Low-Power MCU Applications Brief, SLAB050, Texas Instruments, Number 1, 3Q 2004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Behzad Razavi, “Fundamentals of Microelectronics”, John Wiley &amp; Sons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Bonnie Baker, “A Glossary of Analog-to-Digital Specifications and Performance Characteristics”, Application Report SBAA147A, Texas Instruments, August 2006, Revised January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Bonnie Baker, “Elements of the Analog Signal Chain”, ATC 2008 – MSP430 Advanced Technical Conference, Texas Instruments, Sonthofen, Germany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Bonnie Baker, “Working with ADCs, OAs and the MSP430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Bonnie Baker, Olaf Escher, “SD ADC in Multiplexed Designs”, TI Design Forum, Texas Instruments, Tel Aviv, Israel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“</w:t>
      </w:r>
      <w:r>
        <w:rPr/>
        <w:t>CCE One Day Workshop”, ATC 2008 – MSP430 Advanced Technical Conference, Texas Instruments, Sonthofen, Germany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Chris Nagy, “Embedded Systems Design Using the TI MSP430 Series”, Elsevier, Embedded Technology Series, 2003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Christian Hernitscheck, “Introduction to MSP430 Communication Interfaces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Chuck Farrow, “Automatic Baud Rate Detection on the MSP430”, Application Report SLAA215, Texas Instruments, October 2004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CrossStudio, “CrossWorks for MSP430 - User Guide”, Rowley Associates Limited, 2004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Dag Grini, “RF Basics, RF for Non-RF Engineers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Darian Sale,"Advanced Debug Capabilities of CCE”, ATC 2008 – MSP430 Advanced Technical Conference, Texas Instruments, Sonthofen, Germany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eZ430-F2013 Development Tool User's Guide, SLAU176B, Texas Instruments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eZ430-RF2500 Development Tool User's Guide, SLAU227C, Texas Instruments, June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Fábio Pereira, “Microcontroladores MSP430: Teórica e Prática”, 1ª Edição, Editora Érica, São Paulo, Brasil, 2005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Frank Vanselow, “Single Chip Embedded Solutions using Integrated Op Amps”, ATC 2005 – MSP430 Advanced Technical Conference, Texas Instruments, Landshut, Germany, 2005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G. Asch, “Acquisition de données – Du capteur à l’ordinateur”, Dunod, 1999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Harman Grewal, “Oversampling the ADC12 for Higher Resolution”, Application Report SLAA323, Texas Instruments, July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IAR Systems, “MSP430 IAR Embedded Workbench™ IDE User Guide for Texas Instruments’ MSP430 Microcontroller Family”, IAR Systems, 2004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James W. Dally, William F. Riley, Kenneth G. McConnell, “Instrumentation for Engineering Measurements, 2nd edition”, John Wiley &amp; Sons, 1993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Jerry Luecke, “Analog and Digital Circuits for Electronic Control System Applications: Using the TI MSP430 Microcontroller”, Elsevier, Embedded Technology Series, 2005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Jim Patterson, “A Flash Monitor for the MSP430”, Application Report SLAA341, Texas Instruments, November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Keith Quiring, “Implementing An Ultralow-Power Thermostat With Slope A/D Conversion”, Application Report SLAA129B, Texas Instruments, January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Keith Quiring, "MSP430 Software Coding Techniques", Application Report SLAA294A–March 2006–Revised August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Kripasagar Venkat, “Efficient MSP430 Code Synthesis for an FIR Filter”, Application Report SLAA357, Texas Instruments, March 2007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Kripasagar Venkat, “Optimized Digital Filtering for the MSP430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Kripasagar Venkat, Uwe Haensel, “Understanding MSP430 Flash Data Retention”, Application Report SLAA392, Texas Instruments, March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Lane Westlund, “Introduction to MSP430 ADCs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Larry D. Jones, A. Foster Chin, “Electronic Instruments and Measurements – 2nd edition”, Prentice Hall – International Editions, 1991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Lutz Bierl, “Economic Measurement Techniques With the Comparator_A Module”, Application Report SLAA071, Texas Instruments, October 1999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arkus Koesler, Wolfgang Lutsch, “Programming a Flash-Based MSP430 Using the JTAG Interface”, Application Report SLAA149D, Texas Instruments, December 2005, Revised February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elisa Nunez-Arzuaga, Andreas Dannenberg, “Implementing IrDA With The MSP430”, Application Report SLAA202A, Texas Instruments, June 2007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iguel Morales, “Selecting the Right RF Protocol for your MSP430 Application”, ATC 2008 – MSP430 Advanced Technical Conference, Texas Instruments, Sonthofen, Germany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ike Mitchell, “Choosing An Ultralow-Power MCU”, Application Report SLAA207, Texas Instruments, June 2004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ike Mitchell, “MSP430F2xx Family Enhancements and Features”, SLAP111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ike Mitchell, “Using Integrated Analog with the MSP430”, ATC 2008 – MSP430 Advanced Technical Conference, Texas Instruments, Sonthofen, Germany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iro Oljaca, Olaf Escher, “Driving SAR A/D Converter: Effects of the Wrong R-C on the Op Amp”, TI Design Forum, Texas Instruments, Tel Aviv, Israel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SP430 Based Digital Thermometer: Using Slope ADC of Timer Port Module to Measure Resistive Sensors”, Application Report SLAA038, Texas Instruments, 1999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SP430x2xx Family, User’s Guide, SLAU144E, Texas Instruments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SP430x4xx Family, User’s Guide, SLAU056G, Texas Instruments, 2007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SP430x5xx Family, User's Guide, SLAU208, Texas Instruments, June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SP-FET430 Flash Emulation Tool (FET) (for Use With Code Composer Essentials for MSP430 Version 3) User's Guide, SLAU157G, Texas Instruments, May 2005–Revised May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SP-FET430 Flash Emulation Tool (FET) (for Use With IAR Embedded Workbench Version 3+) User's Guide, SLAU138K, Texas Instruments, June 2004–Revised May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SP430FG4618/F2013 Experimenter’s Board User's Guide, Texas Instruments, SLAU213A, October 2007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urugavel Raju, “Digital FIR Filter Design Using the MSP430F16x”, Application Report SLAA228, Texas Instruments, November 2004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urugavel Raju, Stefan Schauer, “New High Performance, Dual Communication Module – USCI”, ATC 2005 – MSP430 Advanced Technical Conference, Texas Instruments, Landshut, Germany, 2005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Murugavel Raju, “Solid State Voice Recorder Using Flash MSP430”, Application Report SLAA123, Texas Instruments, January 2001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Peter Forstner, “MSP430 Flash Memory Characteristics”, Application Report SLAA334A, Texas Instruments, September 2006, Revised April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Priya Thanigai, “Using the USI I2C Code Library”, Application Report SLAA368, Texas Instruments, September 2007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Stefan Schauer, “Features of the MSP430 Bootstrap Loader”, Application Report SLAA089D, Texas Instruments, December 1999, Revised August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Stefan Schauer, Christian Speck, “Interfacing the MSP430 With MMC/SD Flash Memory Cards”, Application Report SLAA281B, Texas Instruments, November 2005, Revised March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Stefan Schauer, "Advanced Debugging Using the Enhanced Emulation Module With Code Composer Essentials Version 3", Application Report SLAA393, Texas Instruments, June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Steve Underwood, “Hands-On: Realizing the MSP430 Signal Chain through ADPCM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Steve Underwood, “Hands-On: Using MSP430 Embedded Op Amps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Steve Underwood, “Implementing a Temperature Compensated RTC”, SLAP107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“</w:t>
      </w:r>
      <w:r>
        <w:rPr/>
        <w:t>The MSP430 Hardware Multiplier: Functions and Applications”, Application Report SLAA042, Texas Instruments, 1999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Thomas Kot, “Software I2C Slave Using the MSP430”, Application Report SLAA330, Texas Instruments, September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Tilmann Krueger, “Analysis of analog signals using the MSP430 ADCs”, ATC 2008 – MSP430 Advanced Technical Conference, Texas Instruments, Sonthofen, Germany, 2008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Tom Hendrick, “Low Power Data Acquisition: A Critical Choice for Embedded Systems”, ATC 2005 – MSP430 Advanced Technical Conference, Texas Instruments, Landshut, Germany, 2005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Uli Kretzschmar, Christian Hernitscheck, “Using the USCI I2C Master”, Application Report SLAA382, Texas Instruments, December 2007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Uli Kretzschmar, Christian Hernitscheck, “Using the USCI I2C slave”, Application Report SLAA383, Texas Instruments, December 2007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“</w:t>
      </w:r>
      <w:r>
        <w:rPr/>
        <w:t>Understanding Data Converters”, Application Report SLAA013, Texas Instruments, 1999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Volker Rzehak, Stefan Schauer, “Application of Bootstrap Loader in MSP430 With Flash Hardware and Software Proposal”, Application Report SLAA096D, Texas Instruments, September 2005, Revised August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Volker Rzehak, “In-Depth with MSP430’s New Communication Interfaces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Zack Albus, “Getting Precise with MSP430 Sigma-Delta ADC Peripherals”, ATC 2005 – MSP430 Advanced Technical Conference, Texas Instruments, Landshut, Germany, 2005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Zack Albus, “Streamlining the mixed-signal path with the signalchain- on-chip MSP430F169”, Analog Applications Journal SLYT078, Texas Instruments, 2004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Zack Albus, Stefan Schauer, “Enabling Low-Cost A/D Conversion Solutions with Comparator_A+”, ATC 2005 – MSP430 Advanced Technical Conference, Texas Instruments, Landshut, Germany, 2005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Zack Albus, “Hands-on: The New MSP430 Communication Peripherals”, ATC 2006 – MSP430 Advanced Technical Conference, Texas Instruments, Sonthofen, Germany, 2006.</w:t>
      </w:r>
    </w:p>
    <w:p>
      <w:pPr>
        <w:pStyle w:val="Texto"/>
        <w:rPr/>
      </w:pPr>
      <w:r>
        <w:rPr/>
      </w:r>
    </w:p>
    <w:p>
      <w:pPr>
        <w:pStyle w:val="Texto"/>
        <w:numPr>
          <w:ilvl w:val="2"/>
          <w:numId w:val="2"/>
        </w:numPr>
        <w:ind w:left="2455" w:hanging="357"/>
        <w:rPr/>
      </w:pPr>
      <w:r>
        <w:rPr/>
        <w:t>Zack Albus, “Powerful Yet Simple: Low-Cost Serial Communication with the New USI Module”, ATC 2005 – MSP430 Advanced Technical Conference, Texas Instruments, Landshut, Germany, 2005.</w:t>
      </w:r>
    </w:p>
    <w:p>
      <w:pPr>
        <w:pStyle w:val="Texto"/>
        <w:rPr/>
      </w:pPr>
      <w:r>
        <w:rPr/>
      </w:r>
    </w:p>
    <w:p>
      <w:pPr>
        <w:pStyle w:val="Heading2"/>
        <w:rPr>
          <w:color w:val="FFFFFF"/>
          <w:lang w:val="en-GB"/>
        </w:rPr>
      </w:pPr>
      <w:bookmarkStart w:id="2" w:name="OLE_LINK2"/>
      <w:bookmarkStart w:id="3" w:name="OLE_LINK1"/>
      <w:bookmarkEnd w:id="2"/>
      <w:bookmarkEnd w:id="3"/>
      <w:r>
        <w:rPr>
          <w:color w:val="FFFFFF"/>
          <w:lang w:val="en-GB"/>
        </w:rPr>
        <w:t>References</w:t>
      </w:r>
    </w:p>
    <w:p>
      <w:pPr>
        <w:pStyle w:val="Texto"/>
        <w:spacing w:before="120" w:after="120"/>
        <w:ind w:left="0" w:hanging="0"/>
        <w:rPr>
          <w:color w:val="FFFFFF"/>
          <w:lang w:val="en-GB" w:eastAsia="en-US"/>
        </w:rPr>
      </w:pPr>
      <w:r>
        <w:rPr>
          <w:color w:val="FFFFFF"/>
          <w:lang w:val="en-GB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134" w:leader="none"/>
        <w:tab w:val="right" w:pos="9000" w:leader="none"/>
      </w:tabs>
      <w:spacing w:before="120" w:after="120"/>
      <w:jc w:val="left"/>
      <w:rPr/>
    </w:pPr>
    <w:r>
      <w:rPr>
        <w:rStyle w:val="PageNumber"/>
        <w:rFonts w:cs="Verdana"/>
        <w:i/>
      </w:rPr>
      <w:fldChar w:fldCharType="begin"/>
    </w:r>
    <w:r>
      <w:rPr>
        <w:rStyle w:val="PageNumber"/>
        <w:i/>
        <w:rFonts w:cs="Verdana"/>
      </w:rPr>
      <w:instrText xml:space="preserve"> PAGE </w:instrText>
    </w:r>
    <w:r>
      <w:rPr>
        <w:rStyle w:val="PageNumber"/>
        <w:i/>
        <w:rFonts w:cs="Verdana"/>
      </w:rPr>
      <w:fldChar w:fldCharType="separate"/>
    </w:r>
    <w:r>
      <w:rPr>
        <w:rStyle w:val="PageNumber"/>
        <w:i/>
        <w:rFonts w:cs="Verdana"/>
      </w:rPr>
      <w:t>6</w:t>
    </w:r>
    <w:r>
      <w:rPr>
        <w:rStyle w:val="PageNumber"/>
        <w:i/>
        <w:rFonts w:cs="Verdana"/>
      </w:rPr>
      <w:fldChar w:fldCharType="end"/>
    </w:r>
    <w:r>
      <w:rPr>
        <w:rStyle w:val="PageNumber"/>
        <w:rFonts w:cs="Verdana"/>
      </w:rPr>
      <w:tab/>
    </w:r>
    <w:r>
      <w:rPr>
        <w:sz w:val="12"/>
        <w:szCs w:val="12"/>
      </w:rPr>
      <w:t xml:space="preserve">Copyright  </w:t>
    </w:r>
    <w:r>
      <w:rPr>
        <w:rFonts w:ascii="Symbol" w:hAnsi="Symbol"/>
        <w:sz w:val="12"/>
        <w:szCs w:val="12"/>
      </w:rPr>
      <w:t>Ó</w:t>
    </w:r>
    <w:r>
      <w:rPr>
        <w:sz w:val="12"/>
        <w:szCs w:val="12"/>
      </w:rPr>
      <w:t xml:space="preserve"> 2009 Texas Instruments, All Rights Reserved</w:t>
      <w:tab/>
      <w:t>www.msp430.ubi.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80" w:leader="none"/>
        <w:tab w:val="right" w:pos="7920" w:leader="none"/>
        <w:tab w:val="right" w:pos="9000" w:leader="none"/>
      </w:tabs>
      <w:spacing w:before="120" w:after="120"/>
      <w:jc w:val="left"/>
      <w:rPr/>
    </w:pPr>
    <w:r>
      <w:rPr>
        <w:sz w:val="12"/>
        <w:szCs w:val="12"/>
      </w:rPr>
      <w:t>www.msp430.ubi.pt</w:t>
      <w:tab/>
      <w:t xml:space="preserve">Copyright  </w:t>
    </w:r>
    <w:r>
      <w:rPr>
        <w:rFonts w:ascii="Symbol" w:hAnsi="Symbol"/>
        <w:sz w:val="12"/>
        <w:szCs w:val="12"/>
      </w:rPr>
      <w:t>Ó</w:t>
    </w:r>
    <w:r>
      <w:rPr>
        <w:sz w:val="12"/>
        <w:szCs w:val="12"/>
      </w:rPr>
      <w:t xml:space="preserve"> 2009 Texas Instruments, All Rights Reserved</w:t>
    </w:r>
    <w:r>
      <w:rPr>
        <w:rStyle w:val="PageNumber"/>
      </w:rPr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80" w:leader="none"/>
        <w:tab w:val="right" w:pos="7920" w:leader="none"/>
        <w:tab w:val="right" w:pos="9000" w:leader="none"/>
      </w:tabs>
      <w:spacing w:before="120" w:after="120"/>
      <w:jc w:val="left"/>
      <w:rPr/>
    </w:pPr>
    <w:r>
      <w:rPr>
        <w:sz w:val="12"/>
        <w:szCs w:val="12"/>
      </w:rPr>
      <w:t>www.msp430.ubi.pt</w:t>
      <w:tab/>
      <w:t xml:space="preserve">Copyright  </w:t>
    </w:r>
    <w:r>
      <w:rPr>
        <w:rFonts w:ascii="Symbol" w:hAnsi="Symbol"/>
        <w:sz w:val="12"/>
        <w:szCs w:val="12"/>
      </w:rPr>
      <w:t>Ó</w:t>
    </w:r>
    <w:r>
      <w:rPr>
        <w:sz w:val="12"/>
        <w:szCs w:val="12"/>
      </w:rPr>
      <w:t xml:space="preserve"> 2009 Texas Instruments, All Rights Reserved</w:t>
    </w:r>
    <w:r>
      <w:rPr>
        <w:rStyle w:val="PageNumber"/>
        <w:rFonts w:cs="Verdana"/>
      </w:rPr>
      <w:tab/>
    </w:r>
    <w:r>
      <w:rPr>
        <w:rStyle w:val="PageNumber"/>
        <w:rFonts w:cs="Verdana"/>
        <w:i/>
      </w:rPr>
      <w:fldChar w:fldCharType="begin"/>
    </w:r>
    <w:r>
      <w:rPr>
        <w:rStyle w:val="PageNumber"/>
        <w:i/>
        <w:rFonts w:cs="Verdana"/>
      </w:rPr>
      <w:instrText xml:space="preserve"> PAGE </w:instrText>
    </w:r>
    <w:r>
      <w:rPr>
        <w:rStyle w:val="PageNumber"/>
        <w:i/>
        <w:rFonts w:cs="Verdana"/>
      </w:rPr>
      <w:fldChar w:fldCharType="separate"/>
    </w:r>
    <w:r>
      <w:rPr>
        <w:rStyle w:val="PageNumber"/>
        <w:i/>
        <w:rFonts w:cs="Verdana"/>
      </w:rPr>
      <w:t>1</w:t>
    </w:r>
    <w:r>
      <w:rPr>
        <w:rStyle w:val="PageNumber"/>
        <w:i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"Heading 2" \l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ferences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"Heading 2" \l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ferences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808080"/>
      </w:pBdr>
      <w:spacing w:before="240" w:after="60"/>
      <w:jc w:val="right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360" w:after="60"/>
      <w:outlineLvl w:val="3"/>
    </w:pPr>
    <w:rPr>
      <w:rFonts w:ascii="Times New Roman" w:hAnsi="Times New Roman" w:cs="Times New Roman"/>
      <w:i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spacing w:lineRule="auto" w:line="300" w:before="120" w:after="0"/>
      <w:ind w:left="1152" w:hanging="1152"/>
      <w:outlineLvl w:val="5"/>
    </w:pPr>
    <w:rPr>
      <w:rFonts w:ascii="Courier New" w:hAnsi="Courier New" w:cs="Courier New"/>
      <w:sz w:val="18"/>
      <w:szCs w:val="20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rFonts w:ascii="Arial" w:hAnsi="Arial" w:cs="Arial"/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FFFFFF"/>
    </w:rPr>
  </w:style>
  <w:style w:type="character" w:styleId="WW8Num5z1">
    <w:name w:val="WW8Num5z1"/>
    <w:qFormat/>
    <w:rPr>
      <w:rFonts w:ascii="Arial" w:hAnsi="Arial" w:cs="Arial"/>
      <w:b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FFFFFF"/>
    </w:rPr>
  </w:style>
  <w:style w:type="character" w:styleId="WW8Num6z1">
    <w:name w:val="WW8Num6z1"/>
    <w:qFormat/>
    <w:rPr>
      <w:rFonts w:ascii="Arial" w:hAnsi="Arial" w:cs="Arial"/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cs="Arial"/>
      <w:b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FFFFFF"/>
    </w:rPr>
  </w:style>
  <w:style w:type="character" w:styleId="WW8Num10z1">
    <w:name w:val="WW8Num10z1"/>
    <w:qFormat/>
    <w:rPr>
      <w:rFonts w:ascii="Arial" w:hAnsi="Arial" w:cs="Arial"/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FFFFFF"/>
    </w:rPr>
  </w:style>
  <w:style w:type="character" w:styleId="WW8Num12z1">
    <w:name w:val="WW8Num12z1"/>
    <w:qFormat/>
    <w:rPr>
      <w:rFonts w:ascii="Arial" w:hAnsi="Arial" w:cs="Arial"/>
      <w:b/>
      <w:i w:val="false"/>
      <w:sz w:val="24"/>
      <w:szCs w:val="28"/>
    </w:rPr>
  </w:style>
  <w:style w:type="character" w:styleId="WW8Num12z2">
    <w:name w:val="WW8Num12z2"/>
    <w:qFormat/>
    <w:rPr>
      <w:rFonts w:ascii="Arial" w:hAnsi="Arial" w:cs="Arial"/>
      <w:b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>
      <w:rFonts w:ascii="Arial" w:hAnsi="Arial" w:cs="Arial"/>
      <w:b/>
      <w:i w:val="false"/>
      <w:sz w:val="24"/>
      <w:szCs w:val="28"/>
    </w:rPr>
  </w:style>
  <w:style w:type="character" w:styleId="WW8Num13z2">
    <w:name w:val="WW8Num13z2"/>
    <w:qFormat/>
    <w:rPr>
      <w:rFonts w:ascii="Arial" w:hAnsi="Arial" w:cs="Arial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FFFF"/>
    </w:rPr>
  </w:style>
  <w:style w:type="character" w:styleId="WW8Num17z1">
    <w:name w:val="WW8Num17z1"/>
    <w:qFormat/>
    <w:rPr>
      <w:rFonts w:ascii="Arial" w:hAnsi="Arial" w:cs="Arial"/>
      <w:b/>
      <w:i w:val="false"/>
      <w:sz w:val="24"/>
      <w:szCs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igoCarcter">
    <w:name w:val="Codigo Carácter"/>
    <w:basedOn w:val="DefaultParagraphFont"/>
    <w:qFormat/>
    <w:rPr>
      <w:rFonts w:ascii="Courier New" w:hAnsi="Courier New" w:cs="Courier New"/>
      <w:lang w:val="pt-PT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Kw1">
    <w:name w:val="kw1"/>
    <w:basedOn w:val="DefaultParagraphFont"/>
    <w:qFormat/>
    <w:rPr/>
  </w:style>
  <w:style w:type="character" w:styleId="Br0">
    <w:name w:val="br0"/>
    <w:basedOn w:val="DefaultParagraphFont"/>
    <w:qFormat/>
    <w:rPr/>
  </w:style>
  <w:style w:type="character" w:styleId="Kw2">
    <w:name w:val="kw2"/>
    <w:basedOn w:val="DefaultParagraphFont"/>
    <w:qFormat/>
    <w:rPr/>
  </w:style>
  <w:style w:type="character" w:styleId="Nu0">
    <w:name w:val="nu0"/>
    <w:basedOn w:val="DefaultParagraphFont"/>
    <w:qFormat/>
    <w:rPr/>
  </w:style>
  <w:style w:type="character" w:styleId="Var">
    <w:name w:val="Var"/>
    <w:basedOn w:val="DefaultParagraphFont"/>
    <w:qFormat/>
    <w:rPr>
      <w:rFonts w:ascii="Courier New" w:hAnsi="Courier New" w:cs="Courier New"/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Cs/>
      <w:i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808080"/>
      </w:pBdr>
      <w:tabs>
        <w:tab w:val="clear" w:pos="709"/>
        <w:tab w:val="center" w:pos="4252" w:leader="none"/>
        <w:tab w:val="right" w:pos="8504" w:leader="none"/>
      </w:tabs>
    </w:pPr>
    <w:rPr>
      <w:i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i/>
      <w:sz w:val="20"/>
    </w:rPr>
  </w:style>
  <w:style w:type="paragraph" w:styleId="Codigo">
    <w:name w:val="Codigo"/>
    <w:basedOn w:val="Normal"/>
    <w:qFormat/>
    <w:pPr>
      <w:ind w:left="2098" w:hanging="0"/>
    </w:pPr>
    <w:rPr>
      <w:rFonts w:ascii="Courier New" w:hAnsi="Courier New" w:cs="Courier New"/>
      <w:sz w:val="20"/>
      <w:szCs w:val="20"/>
    </w:rPr>
  </w:style>
  <w:style w:type="paragraph" w:styleId="TextoTabela">
    <w:name w:val="Texto_Tabela"/>
    <w:basedOn w:val="Normal"/>
    <w:qFormat/>
    <w:pPr>
      <w:spacing w:before="0" w:after="0"/>
      <w:jc w:val="center"/>
    </w:pPr>
    <w:rPr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2700" w:leader="none"/>
        <w:tab w:val="right" w:pos="9061" w:leader="none"/>
      </w:tabs>
      <w:ind w:left="21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hapternumber">
    <w:name w:val="Chapter_number"/>
    <w:basedOn w:val="Normal"/>
    <w:qFormat/>
    <w:pPr>
      <w:shd w:fill="000000" w:val="clear"/>
      <w:spacing w:before="2160" w:after="120"/>
      <w:ind w:left="7088" w:right="-852" w:hanging="0"/>
      <w:jc w:val="left"/>
    </w:pPr>
    <w:rPr>
      <w:b/>
      <w:color w:val="FFFFFF"/>
      <w:sz w:val="36"/>
      <w:szCs w:val="48"/>
      <w:lang w:val="en-GB"/>
    </w:rPr>
  </w:style>
  <w:style w:type="paragraph" w:styleId="Texto">
    <w:name w:val="texto"/>
    <w:basedOn w:val="Normal"/>
    <w:qFormat/>
    <w:pPr>
      <w:ind w:left="2098" w:hanging="0"/>
    </w:pPr>
    <w:rPr>
      <w:lang w:val="en-GB"/>
    </w:rPr>
  </w:style>
  <w:style w:type="paragraph" w:styleId="Indice">
    <w:name w:val="Indice"/>
    <w:basedOn w:val="Contents1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  <w:tabs>
        <w:tab w:val="clear" w:pos="709"/>
        <w:tab w:val="left" w:pos="2693" w:leader="none"/>
        <w:tab w:val="right" w:pos="9061" w:leader="dot"/>
      </w:tabs>
      <w:ind w:left="2098" w:hanging="0"/>
    </w:pPr>
    <w:rPr>
      <w:b/>
      <w:sz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igo1">
    <w:name w:val="codigo"/>
    <w:basedOn w:val="Normal"/>
    <w:qFormat/>
    <w:pPr>
      <w:spacing w:lineRule="auto" w:line="300" w:before="0" w:after="0"/>
      <w:ind w:firstLine="284"/>
    </w:pPr>
    <w:rPr>
      <w:rFonts w:ascii="Courier New" w:hAnsi="Courier New" w:cs="Courier New"/>
      <w:b/>
      <w:sz w:val="16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lineRule="auto" w:line="300" w:before="120" w:after="0"/>
      <w:ind w:firstLine="284"/>
    </w:pPr>
    <w:rPr>
      <w:rFonts w:ascii="Times New Roman" w:hAnsi="Times New Roman" w:cs="Times New Roman"/>
      <w:sz w:val="24"/>
      <w:szCs w:val="20"/>
    </w:rPr>
  </w:style>
  <w:style w:type="paragraph" w:styleId="Tabela">
    <w:name w:val="tabela"/>
    <w:basedOn w:val="Normal"/>
    <w:qFormat/>
    <w:pPr>
      <w:spacing w:before="0" w:after="0"/>
    </w:pPr>
    <w:rPr>
      <w:rFonts w:ascii="Times New Roman" w:hAnsi="Times New Roman" w:cs="Times New Roman"/>
      <w:szCs w:val="20"/>
    </w:rPr>
  </w:style>
  <w:style w:type="paragraph" w:styleId="Equacao">
    <w:name w:val="equacao"/>
    <w:basedOn w:val="Tabela"/>
    <w:qFormat/>
    <w:pPr>
      <w:spacing w:before="120" w:after="120"/>
      <w:jc w:val="center"/>
    </w:pPr>
    <w:rPr>
      <w:vertAlign w:val="subscript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32:00Z</dcterms:created>
  <dc:creator>Dinis</dc:creator>
  <dc:description/>
  <cp:keywords/>
  <dc:language>en-US</dc:language>
  <cp:lastModifiedBy>Universidade Beira Interior</cp:lastModifiedBy>
  <cp:lastPrinted>2009-02-20T10:20:00Z</cp:lastPrinted>
  <dcterms:modified xsi:type="dcterms:W3CDTF">2009-02-20T10:21:00Z</dcterms:modified>
  <cp:revision>11</cp:revision>
  <dc:subject/>
  <dc:title>Chapter 1</dc:title>
</cp:coreProperties>
</file>